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403535202"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453423057"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398416852"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